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45821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Дзядику В.С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Дзядика Віктора Степ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Дзядику Віктору  Степан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0183 га, на вулиці Куліша, 1, для обслуговування нежитлової будівлі магазин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Дзядиком Віктором Степ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lineRule="auto" w:line="276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7:00Z</dcterms:modified>
  <cp:revision>4</cp:revision>
  <dc:subject/>
  <dc:title> УКРАЇНА     </dc:title>
</cp:coreProperties>
</file>